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color w:val="FF0000"/>
          <w:sz w:val="36"/>
          <w:szCs w:val="36"/>
          <w:lang w:val="en-US" w:eastAsia="en-US"/>
        </w:rPr>
      </w:pPr>
      <w:r>
        <w:rPr>
          <w:b/>
          <w:smallCaps/>
          <w:color w:val="FF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-331470</wp:posOffset>
                </wp:positionV>
                <wp:extent cx="4229100" cy="13696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E00"/>
                                <w:sz w:val="72"/>
                                <w:szCs w:val="72"/>
                              </w:rPr>
                              <w:t>PROFIL BI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Sp. z o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65-463 Zielona Góra, ul. Fabryczna 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el. +48 (68) 453-64-45, fax +48 (68) 453-64-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07.85pt;mso-wrap-distance-left:9.05pt;mso-wrap-distance-right:9.05pt;mso-wrap-distance-top:0pt;mso-wrap-distance-bottom:0pt;margin-top:-26.1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E00"/>
                          <w:sz w:val="72"/>
                          <w:szCs w:val="72"/>
                        </w:rPr>
                        <w:t>PROFIL BI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Sp. z o.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65-463 Zielona Góra, ul. Fabryczna 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Tel. +48 (68) 453-64-45, fax +48 (68) 453-64-4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0045</wp:posOffset>
                </wp:positionH>
                <wp:positionV relativeFrom="paragraph">
                  <wp:posOffset>-561975</wp:posOffset>
                </wp:positionV>
                <wp:extent cx="22860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OFERUJEMY USŁUGI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PROJEKTOWANIA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W ZAKRESIE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ogólnobudowlanym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instalacji sanitarnych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instalacji gazowych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wentylacji, węzłów cieplnych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kotłowni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ulic i dróg itp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6pt;mso-wrap-distance-left:9.05pt;mso-wrap-distance-right:9.05pt;mso-wrap-distance-top:0pt;mso-wrap-distance-bottom:0pt;margin-top:-44.25pt;mso-position-vertical-relative:text;margin-left:3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OFERUJEMY USŁUGI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PROJEKTOWANIA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W ZAKRESIE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ogólnobudowlanym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instalacji sanitarnych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instalacji gazowych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wentylacji, węzłów cieplnych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kotłowni,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ulic i dróg itp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color w:val="FF0000"/>
          <w:sz w:val="36"/>
          <w:szCs w:val="36"/>
        </w:rPr>
      </w:pPr>
      <w:r>
        <w:rPr>
          <w:b/>
          <w:smallCaps/>
          <w:color w:val="FF0000"/>
          <w:sz w:val="36"/>
          <w:szCs w:val="36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color w:val="FF0000"/>
          <w:sz w:val="36"/>
          <w:szCs w:val="36"/>
        </w:rPr>
      </w:pPr>
      <w:r>
        <w:rPr>
          <w:b/>
          <w:smallCaps/>
          <w:color w:val="FF0000"/>
          <w:sz w:val="36"/>
          <w:szCs w:val="36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color w:val="FF0000"/>
          <w:sz w:val="36"/>
          <w:szCs w:val="36"/>
        </w:rPr>
      </w:pPr>
      <w:r>
        <w:rPr>
          <w:b/>
          <w:smallCaps/>
          <w:color w:val="FF0000"/>
          <w:sz w:val="36"/>
          <w:szCs w:val="36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color w:val="FF0000"/>
          <w:sz w:val="16"/>
          <w:szCs w:val="16"/>
        </w:rPr>
      </w:pPr>
      <w:r>
        <w:rPr>
          <w:b/>
          <w:smallCaps/>
          <w:color w:val="FF0000"/>
          <w:sz w:val="16"/>
          <w:szCs w:val="16"/>
        </w:rPr>
      </w:r>
    </w:p>
    <w:p>
      <w:pPr>
        <w:pStyle w:val="Heading3"/>
        <w:rPr>
          <w:smallCaps/>
        </w:rPr>
      </w:pPr>
      <w:r>
        <w:rPr>
          <w:smallCaps/>
        </w:rPr>
        <w:t>Projekt Budowlano - Wykonawczy</w:t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tbl>
      <w:tblPr>
        <w:tblW w:w="9588" w:type="dxa"/>
        <w:jc w:val="left"/>
        <w:tblInd w:w="-1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88"/>
      </w:tblGrid>
      <w:tr>
        <w:trPr>
          <w:tblHeader w:val="true"/>
          <w:trHeight w:val="4788" w:hRule="atLeast"/>
          <w:cantSplit w:val="true"/>
        </w:trPr>
        <w:tc>
          <w:tcPr>
            <w:tcW w:w="95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Zawartotabeli"/>
              <w:spacing w:before="0" w:after="120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2565</wp:posOffset>
                      </wp:positionV>
                      <wp:extent cx="5826760" cy="265239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6760" cy="2652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296"/>
                                    <w:gridCol w:w="7880"/>
                                  </w:tblGrid>
                                  <w:tr>
                                    <w:trPr>
                                      <w:trHeight w:val="1783" w:hRule="atLeast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awartotabeli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8"/>
                                            <w:highlight w:val="darkGray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8"/>
                                          </w:rPr>
                                          <w:t>Inwestycja:</w:t>
                                        </w:r>
                                      </w:p>
                                      <w:p>
                                        <w:pPr>
                                          <w:pStyle w:val="Zawartotabeli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8"/>
                                            <w:highlight w:val="darkGray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8"/>
                                            <w:highlight w:val="darkGray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Zawartotabeli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8"/>
                                            <w:highlight w:val="darkGray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8"/>
                                            <w:highlight w:val="darkGray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Zawartotabeli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8"/>
                                            <w:highlight w:val="darkGray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8"/>
                                            <w:highlight w:val="darkGray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Zawartotabeli"/>
                                          <w:spacing w:before="0" w:after="120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8"/>
                                            <w:highlight w:val="darkGray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8"/>
                                            <w:highlight w:val="darkGray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8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awartotabeli"/>
                                          <w:tabs>
                                            <w:tab w:val="clear" w:pos="709"/>
                                            <w:tab w:val="left" w:pos="1260" w:leader="none"/>
                                            <w:tab w:val="left" w:pos="1440" w:leader="none"/>
                                          </w:tabs>
                                          <w:spacing w:before="0" w:after="120"/>
                                          <w:rPr>
                                            <w:szCs w:val="28"/>
                                            <w:highlight w:val="darkGray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</w:rPr>
                                          <w:t>Budowa publicznego parkingu dla samochodów osobowych przy skrzyżowaniu ulic Waryńskiego – Bukowa w Szczecinku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awartotabeli"/>
                                          <w:spacing w:before="0" w:after="12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8"/>
                                          </w:rPr>
                                          <w:t>Branż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8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awartotabeli"/>
                                          <w:spacing w:before="0" w:after="120"/>
                                          <w:rPr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8"/>
                                          </w:rPr>
                                          <w:t>SANITARN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awartotabeli"/>
                                          <w:spacing w:before="0" w:after="120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8"/>
                                          </w:rPr>
                                          <w:t>Tema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8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awartotabeli"/>
                                          <w:spacing w:before="0" w:after="120"/>
                                          <w:rPr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8"/>
                                          </w:rPr>
                                          <w:t>Odwodnienie projektowanego parking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awartotabeli"/>
                                          <w:spacing w:before="0" w:after="120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8"/>
                                          </w:rPr>
                                          <w:t>Działki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8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awartotabeli"/>
                                          <w:suppressLineNumbers/>
                                          <w:suppressAutoHyphens w:val="true"/>
                                          <w:spacing w:before="0" w:after="120"/>
                                          <w:jc w:val="left"/>
                                          <w:rPr>
                                            <w:color w:val="FF0000"/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65/2, 46/3, 431, 38/1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8"/>
                                          </w:rPr>
                                          <w:t>– obręb 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77" w:hRule="atLeast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awartotabeli"/>
                                          <w:spacing w:before="0" w:after="12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8"/>
                                          </w:rPr>
                                          <w:t>Inwesto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8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spacing w:lineRule="auto" w:line="360"/>
                                          <w:ind w:left="0" w:hanging="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Urząd Miasta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spacing w:lineRule="auto" w:line="360"/>
                                          <w:ind w:left="0" w:hanging="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Pl. Wolności 13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spacing w:lineRule="auto" w:line="360"/>
                                          <w:ind w:left="0" w:hanging="0"/>
                                          <w:rPr>
                                            <w:bCs/>
                                            <w:color w:val="FF0000"/>
                                          </w:rPr>
                                        </w:pPr>
                                        <w:r>
                                          <w:rPr/>
                                          <w:t>78-400 Szczecinek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8.8pt;height:208.85pt;mso-wrap-distance-left:7.05pt;mso-wrap-distance-right:7.05pt;mso-wrap-distance-top:0pt;mso-wrap-distance-bottom:0pt;margin-top:15.95pt;mso-position-vertical-relative:text;margin-left:7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96"/>
                              <w:gridCol w:w="7880"/>
                            </w:tblGrid>
                            <w:tr>
                              <w:trPr>
                                <w:trHeight w:val="1783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8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8"/>
                                    </w:rPr>
                                    <w:t>Inwestycja:</w:t>
                                  </w:r>
                                </w:p>
                                <w:p>
                                  <w:pPr>
                                    <w:pStyle w:val="Zawartotabeli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8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8"/>
                                      <w:highlight w:val="darkGray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8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8"/>
                                      <w:highlight w:val="darkGray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8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8"/>
                                      <w:highlight w:val="darkGray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spacing w:before="0" w:after="12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8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8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tabs>
                                      <w:tab w:val="clear" w:pos="709"/>
                                      <w:tab w:val="left" w:pos="1260" w:leader="none"/>
                                      <w:tab w:val="left" w:pos="1440" w:leader="none"/>
                                    </w:tabs>
                                    <w:spacing w:before="0" w:after="120"/>
                                    <w:rPr>
                                      <w:szCs w:val="28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Budowa publicznego parkingu dla samochodów osobowych przy skrzyżowaniu ulic Waryńskiego – Bukowa w Szczecinku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before="0" w:after="12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8"/>
                                    </w:rPr>
                                    <w:t>Branża:</w:t>
                                  </w:r>
                                </w:p>
                              </w:tc>
                              <w:tc>
                                <w:tcPr>
                                  <w:tcW w:w="7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before="0" w:after="12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SANITAR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before="0" w:after="12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8"/>
                                    </w:rPr>
                                    <w:t>Temat:</w:t>
                                  </w:r>
                                </w:p>
                              </w:tc>
                              <w:tc>
                                <w:tcPr>
                                  <w:tcW w:w="7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before="0" w:after="12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Odwodnienie projektowanego parking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before="0" w:after="12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8"/>
                                    </w:rPr>
                                    <w:t>Działki:</w:t>
                                  </w:r>
                                </w:p>
                              </w:tc>
                              <w:tc>
                                <w:tcPr>
                                  <w:tcW w:w="7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uppressLineNumbers/>
                                    <w:suppressAutoHyphens w:val="true"/>
                                    <w:spacing w:before="0" w:after="120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65/2, 46/3, 431, 38/1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– obręb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pacing w:before="0" w:after="12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8"/>
                                    </w:rPr>
                                    <w:t>Inwestor:</w:t>
                                  </w:r>
                                </w:p>
                              </w:tc>
                              <w:tc>
                                <w:tcPr>
                                  <w:tcW w:w="7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360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Urząd Miasta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360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l. Wolności 13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360"/>
                                    <w:ind w:left="0" w:hanging="0"/>
                                    <w:rPr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78-400 Szczecinek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71450</wp:posOffset>
                      </wp:positionV>
                      <wp:extent cx="1154430" cy="81788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4430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7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8"/>
                                  </w:tblGrid>
                                  <w:tr>
                                    <w:trPr>
                                      <w:trHeight w:val="943" w:hRule="atLeast"/>
                                    </w:trPr>
                                    <w:tc>
                                      <w:tcPr>
                                        <w:tcW w:w="1818" w:type="dxa"/>
                                        <w:tcBorders>
                                          <w:top w:val="double" w:sz="18" w:space="0" w:color="000000"/>
                                          <w:left w:val="double" w:sz="18" w:space="0" w:color="000000"/>
                                          <w:bottom w:val="double" w:sz="18" w:space="0" w:color="000000"/>
                                          <w:right w:val="double" w:sz="1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Zawartotabeli"/>
                                          <w:snapToGrid w:val="false"/>
                                          <w:rPr>
                                            <w:sz w:val="2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  <w:highlight w:val="darkGray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Symbol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>
                                            <w:sz w:val="72"/>
                                            <w:szCs w:val="72"/>
                                            <w:highlight w:val="darkGray"/>
                                          </w:rPr>
                                        </w:pPr>
                                        <w:r>
                                          <w:rPr>
                                            <w:sz w:val="56"/>
                                            <w:szCs w:val="72"/>
                                          </w:rPr>
                                          <w:t>PBW</w:t>
                                        </w:r>
                                        <w:r>
                                          <w:rPr>
                                            <w:sz w:val="44"/>
                                            <w:szCs w:val="72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.9pt;height:64.4pt;mso-wrap-distance-left:7.05pt;mso-wrap-distance-right:0pt;mso-wrap-distance-top:0pt;mso-wrap-distance-bottom:0pt;margin-top:13.5pt;mso-position-vertical-relative:text;margin-left:296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8"/>
                            </w:tblGrid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sz w:val="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Symbo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72"/>
                                      <w:szCs w:val="72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72"/>
                                    </w:rPr>
                                    <w:t>PBW</w:t>
                                  </w:r>
                                  <w:r>
                                    <w:rPr>
                                      <w:sz w:val="44"/>
                                      <w:szCs w:val="72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3402" w:leader="none"/>
        </w:tabs>
        <w:ind w:left="3402" w:hanging="3402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TextBody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600"/>
        <w:gridCol w:w="2160"/>
        <w:gridCol w:w="2520"/>
      </w:tblGrid>
      <w:tr>
        <w:trPr>
          <w:trHeight w:val="24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mię i naz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i/>
                <w:iCs/>
                <w:sz w:val="20"/>
              </w:rPr>
              <w:t xml:space="preserve">Nr upr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ieczątka i podpis</w:t>
            </w:r>
          </w:p>
        </w:tc>
      </w:tr>
      <w:tr>
        <w:trPr>
          <w:trHeight w:val="501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jektant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gr inż. Paweł Wieczor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LBS/0065POOS/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racowała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gr inż. Dagmara Kłosow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prawdzający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</w:rPr>
              <w:t>dr inż. Rafał Pąz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3/05/Z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sz w:val="20"/>
        </w:rPr>
        <w:t>DATA OPRACOWANIA - SIERPIEŃ 2014 R.</w:t>
      </w:r>
    </w:p>
    <w:p>
      <w:pPr>
        <w:pStyle w:val="TextBody"/>
        <w:spacing w:lineRule="auto" w:line="192"/>
        <w:rPr>
          <w:sz w:val="16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192"/>
        <w:jc w:val="both"/>
        <w:rPr/>
      </w:pPr>
      <w:r>
        <w:rPr>
          <w:sz w:val="16"/>
        </w:rPr>
        <w:t xml:space="preserve">Rozwiązania zawarte w niniejszym opracowaniu stanowią wyłączną własność Firmy </w:t>
      </w:r>
      <w:r>
        <w:rPr>
          <w:b/>
          <w:bCs/>
          <w:sz w:val="16"/>
        </w:rPr>
        <w:t>Profil Bis Spółka z o.o</w:t>
      </w:r>
      <w:r>
        <w:rPr>
          <w:sz w:val="16"/>
        </w:rPr>
        <w:t>.i mogą być stosowane, powielane oraz udostępniane osobom trzecim jedynie na podstawie pisemnego zezwolenia w/w Firmy z zastrzeżeniem wszelkich skutków prawnych. Zastrzegamy sobie prawa autorskie do niniejszego opracowania zgodnie z art 1,8,16,17 ustawy o prawie autorskim z dnia 4 lutego 1994 r. ( Dz.U.Nr 24 poz.83)</w:t>
      </w:r>
    </w:p>
    <w:p>
      <w:pPr>
        <w:pStyle w:val="Normal"/>
        <w:pBdr>
          <w:bottom w:val="single" w:sz="12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IP: 929-16-82-746</w:t>
        <w:tab/>
        <w:tab/>
        <w:tab/>
        <w:t>REGON: 977940590</w:t>
        <w:tab/>
        <w:tab/>
        <w:t>KRS 000006155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i/>
        <w:sz w:val="20"/>
      </w:rPr>
      <w:t>Profil Bis Sp. z o .o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rPr>
        <w:i/>
        <w:sz w:val="20"/>
      </w:rPr>
      <w:t xml:space="preserve">OT – </w:t>
    </w:r>
    <w:r>
      <w:rPr>
        <w:bCs/>
        <w:i/>
        <w:sz w:val="20"/>
      </w:rPr>
      <w:t xml:space="preserve">„Budowa publicznego parkingu dla samochodów osobowych przy skrzyżowaniu ulic </w:t>
      <w:br/>
      <w:t>Waryńskiego – Bukowa w Szczecinku”</w:t>
    </w:r>
  </w:p>
  <w:p>
    <w:pPr>
      <w:pStyle w:val="Header"/>
      <w:pBdr>
        <w:bottom w:val="single" w:sz="4" w:space="1" w:color="000000"/>
      </w:pBdr>
      <w:jc w:val="cent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6" w:leader="none"/>
        <w:tab w:val="left" w:pos="7088" w:leader="none"/>
      </w:tabs>
      <w:ind w:left="420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Arial Narrow" w:hAnsi="Arial Narrow" w:cs="Arial Narro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ork">
    <w:name w:val="wor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2Znak">
    <w:name w:val="Nagłówek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de-DE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2">
    <w:name w:val="Tekst podstawowy 2"/>
    <w:basedOn w:val="Normal"/>
    <w:qFormat/>
    <w:pPr>
      <w:widowControl w:val="false"/>
    </w:pPr>
    <w:rPr>
      <w:b/>
      <w:sz w:val="24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9"/>
        <w:tab w:val="left" w:pos="426" w:leader="none"/>
      </w:tabs>
      <w:ind w:left="420" w:hanging="0"/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widowControl w:val="false"/>
      <w:ind w:left="142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426" w:leader="none"/>
      </w:tabs>
      <w:ind w:left="426" w:hanging="426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120"/>
      <w:jc w:val="left"/>
    </w:pPr>
    <w:rPr>
      <w:rFonts w:eastAsia="Tahoma" w:cs="Tahoma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Contents3">
    <w:name w:val="TOC 3"/>
    <w:basedOn w:val="Normal"/>
    <w:next w:val="Normal"/>
    <w:pPr>
      <w:numPr>
        <w:ilvl w:val="0"/>
        <w:numId w:val="2"/>
      </w:numPr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00:00Z</dcterms:created>
  <dc:creator>Zielona Góra</dc:creator>
  <dc:description/>
  <cp:keywords/>
  <dc:language>en-US</dc:language>
  <cp:lastModifiedBy>PROFILBIS</cp:lastModifiedBy>
  <cp:lastPrinted>2014-09-02T09:29:00Z</cp:lastPrinted>
  <dcterms:modified xsi:type="dcterms:W3CDTF">2014-09-02T07:29:00Z</dcterms:modified>
  <cp:revision>6</cp:revision>
  <dc:subject/>
  <dc:title>OZNACZENIA:</dc:title>
</cp:coreProperties>
</file>